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3386411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6428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3121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