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2290886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0629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91204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