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753017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324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9747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