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08234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4283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3420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