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45951879"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1257834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