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624147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64018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5731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