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393918789"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43208757"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79814699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