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5170892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135534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35812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