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96773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47368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