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853865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220873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