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6089725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3386054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