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12794475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246719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204450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