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033420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84967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14243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