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3957520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176755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896358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