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8839297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269860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