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69880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40839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