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01407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74733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