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64808409"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0405551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