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109640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34083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