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6130459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4445471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