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3718391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5252889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