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126881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9602941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