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177325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6305768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