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8969313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0266691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