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740357601"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761337020"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8/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8T08:25:00Z</dcterms:modified>
  <cp:revision>333</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8/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3</vt:lpwstr>
  </property>
</Properties>
</file>