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990854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69934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