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35638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543511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