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059595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296854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