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577168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68484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