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063034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4778791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