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6383172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20555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90871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