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60362151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2939945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