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3732392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00918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94718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