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331327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8063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6747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