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7076642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003884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37492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