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7752512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83221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269536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