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7069461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97023040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