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97332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11402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