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683386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294562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