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708930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629121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