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96905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697487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