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600941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6100302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