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38631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05614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