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79430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104820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