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1553514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290159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91125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