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9667921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82063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8676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