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861399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578169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36476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