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5979954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008583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889189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