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7940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2476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3053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