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5794987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63629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99910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