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12925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87651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