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0747778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0473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9333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