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4699188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9247015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