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12525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865036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