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68030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81936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