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955363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60145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