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99677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35440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